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834232562"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2737236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94420006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125141548"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454569538"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43866695"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